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ии изменений в Закон Ульяновской области «О защите населения и территорий Ульяновской области от чрезвычайных ситуаций природного и техногенного характера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>Принят Законодательным Собранием Ульяновской области 26 февраля 2009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Закон Ульяновской области от 30 декабря 1996 года № 018-ЗО       «О защите населения и территорий Ульяновской области от чрезвычайных ситуаций природного и техногенного характера» («Народная газета» от 14.01.1997 № 7-8; от 05.09.2000 № 195-196; от 09.07.2002 № 96; от 10.10.2003 № 119; от 15.04.2005 № 39; «Ульяновская правда» от 06.01.2006 № 1; от 13.10.2006 № 79; от 09.06.2007 № 47) следующие изменения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1) в преамбуле слово «природной» и слова «Законом «Об экологической безопасности на территории Ульяновской области» исключить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2) в статье 1 слово «природной» исключить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3) в статье 3 слова «части первой» заменить словами «пункте 1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4) в статье 23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а) слова «органа местного самоуправления,» исключить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б) слово «уполномоченных» заменить словом «уполномоченного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) слово «соответственно» и слова «и муниципального образования» исключить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5) абзац третий пункта 1 статьи 24 признать утратившим силу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6) в статье 25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а) в пункте 1 слова «, органами местного самоуправления» исключить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б) в пункте 2 слова «части первой» заменить словами «пункте 1», слово «соответственно» и слова  «, органами местного самоуправления» исключит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4 марта 2009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019-ЗО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18:00Z</dcterms:created>
  <dc:creator>user</dc:creator>
  <dc:description/>
  <cp:keywords/>
  <dc:language>en-US</dc:language>
  <cp:lastModifiedBy>user</cp:lastModifiedBy>
  <cp:lastPrinted>2009-02-26T16:09:00Z</cp:lastPrinted>
  <dcterms:modified xsi:type="dcterms:W3CDTF">2009-03-06T06:18:00Z</dcterms:modified>
  <cp:revision>2</cp:revision>
  <dc:subject/>
  <dc:title>О внесении изменений в Закон Ульяновской области «О защите населения и территорий Ульяновской области от чрезвычайных ситуаций природного и техногенного характера»</dc:title>
</cp:coreProperties>
</file>